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892</w:t>
      </w:r>
      <w:r>
        <w:rPr>
          <w:rFonts w:cs="Arial" w:ascii="Arial" w:hAnsi="Arial"/>
          <w:b/>
          <w:bCs/>
          <w:sz w:val="22"/>
          <w:szCs w:val="22"/>
        </w:rPr>
        <w:t>/25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ктобар 2025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/25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 – 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, број 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ru-RU"/>
        </w:rPr>
        <w:t>октобра 2025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изменама и допуни 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бвенција из буџета Г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>авним  предузећима и привредним друшт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а субвенција из буџета Града  </w:t>
      </w:r>
      <w:r>
        <w:rPr>
          <w:rFonts w:cs="Arial" w:ascii="Arial" w:hAnsi="Arial"/>
          <w:sz w:val="22"/>
          <w:szCs w:val="22"/>
          <w:lang w:val="ru-RU"/>
        </w:rPr>
        <w:t>јавним  предузећима и привредним друштви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9/24, 5/25 и 13/25)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>у даљем тексту: Програм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''808.000.000" замењује износом: "853.000.000"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1.  износ:</w:t>
      </w:r>
      <w:r>
        <w:rPr>
          <w:rFonts w:cs="Arial" w:ascii="Arial" w:hAnsi="Arial"/>
          <w:sz w:val="22"/>
          <w:szCs w:val="22"/>
          <w:lang w:val="sr-CS"/>
        </w:rPr>
        <w:t xml:space="preserve"> "61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72.500.000"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2.  износ:</w:t>
      </w:r>
      <w:r>
        <w:rPr>
          <w:rFonts w:cs="Arial" w:ascii="Arial" w:hAnsi="Arial"/>
          <w:sz w:val="22"/>
          <w:szCs w:val="22"/>
          <w:lang w:val="sr-CS"/>
        </w:rPr>
        <w:t xml:space="preserve"> "40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48.500.000"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9.  износ:</w:t>
      </w:r>
      <w:r>
        <w:rPr>
          <w:rFonts w:cs="Arial" w:ascii="Arial" w:hAnsi="Arial"/>
          <w:sz w:val="22"/>
          <w:szCs w:val="22"/>
          <w:lang w:val="sr-CS"/>
        </w:rPr>
        <w:t xml:space="preserve"> "31.65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36.650.000"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  <w:t xml:space="preserve">После поглављ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додаје се ново поглављ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е гласи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"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остали износ од 20.000.000 динара биће накнадно распоређен корисницима субвенција, у складу са оправданим потребама и то са апропријације 532, извор 09- примања од продаје нефинансијске имовине."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садашњ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V, V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Latn-RS"/>
        </w:rPr>
        <w:t xml:space="preserve">VI </w:t>
      </w:r>
      <w:r>
        <w:rPr>
          <w:rFonts w:cs="Arial" w:ascii="Arial" w:hAnsi="Arial"/>
          <w:sz w:val="22"/>
          <w:szCs w:val="22"/>
          <w:lang w:val="sr-RS"/>
        </w:rPr>
        <w:t xml:space="preserve">постају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V, VI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VI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CS"/>
        </w:rPr>
        <w:t>29/24 – 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Програма налази се у потреби да се претходно распоређена средстава субвенција привредним друштвима чији је оснивач Град увећају укупно за 25.000.000 динара и то: </w:t>
      </w:r>
      <w:r>
        <w:rPr>
          <w:rFonts w:cs="Arial" w:ascii="Arial" w:hAnsi="Arial"/>
          <w:sz w:val="22"/>
          <w:szCs w:val="22"/>
          <w:lang w:val="ru-RU" w:bidi="te"/>
        </w:rPr>
        <w:t>Привредном друштву Радио телевизија Крагујевац д.о.о. Крагујевац за 11.500.000 динара, Друштву са ограниченом одговорношћу за туризам, угоститељство и сајамске манифестације "Шумадија сајам" Крагујевац за 8.500.000 динара и Предузећу за професионалну рехабилитацију и запошљавање особа са инвалидитетом "Шумадија" д.о.о. Крагујевац за 5.000.000 динара.</w:t>
      </w:r>
      <w:r>
        <w:rPr>
          <w:rFonts w:cs="Arial" w:ascii="Arial" w:hAnsi="Arial"/>
          <w:sz w:val="22"/>
          <w:szCs w:val="22"/>
          <w:lang w:val="sr-Latn-RS" w:bidi="t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рха увећања субвенција је да се обезбеди нормално функционисање привредних друштава која нису остварила очекиване приходе из обављања делатности друштава, па су се обратили оснивачу са молбом за увећање субвенц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оглављем I</w:t>
      </w:r>
      <w:r>
        <w:rPr>
          <w:rFonts w:cs="Arial" w:ascii="Arial" w:hAnsi="Arial"/>
          <w:sz w:val="22"/>
          <w:szCs w:val="22"/>
          <w:lang w:val="sr-CS"/>
        </w:rPr>
        <w:t xml:space="preserve"> овог програма извршена је измена поглавља I Програма тако да након измена поглавље I гласи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>"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ом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 (у даљем тексту: Програм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рећују се средства субвенција у укупном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808.</w:t>
      </w:r>
      <w:r>
        <w:rPr>
          <w:rFonts w:cs="Arial" w:ascii="Arial" w:hAnsi="Arial"/>
          <w:strike/>
          <w:sz w:val="22"/>
          <w:szCs w:val="22"/>
          <w:lang w:val="sr-Latn-RS"/>
        </w:rPr>
        <w:t>0</w:t>
      </w:r>
      <w:r>
        <w:rPr>
          <w:rFonts w:cs="Arial" w:ascii="Arial" w:hAnsi="Arial"/>
          <w:strike/>
          <w:sz w:val="22"/>
          <w:szCs w:val="22"/>
          <w:lang w:val="sr-RS"/>
        </w:rPr>
        <w:t>0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853.000.0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нара, </w:t>
      </w:r>
      <w:r>
        <w:rPr>
          <w:rFonts w:cs="Arial" w:ascii="Arial" w:hAnsi="Arial"/>
          <w:sz w:val="22"/>
          <w:szCs w:val="22"/>
          <w:lang w:val="sr-CS"/>
        </w:rPr>
        <w:t>планир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360, извор 01- општи приходи и примања буџета и апропријација 532, извор 09- примања од продаје нефинансијске имов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Средства за реализацију Програма, опредељена су за субвенционисање јавних  јавн</w:t>
      </w:r>
      <w:r>
        <w:rPr>
          <w:rFonts w:cs="Arial" w:ascii="Arial" w:hAnsi="Arial"/>
          <w:bCs/>
          <w:sz w:val="22"/>
          <w:szCs w:val="22"/>
          <w:lang w:val="sr-RS"/>
        </w:rPr>
        <w:t>их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муналних предузећа и привредних друштава чији је оснивач Г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закон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 годишњим програмима пословања корисника субвенција у укупном износу од 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808.</w:t>
      </w:r>
      <w:r>
        <w:rPr>
          <w:rFonts w:cs="Arial" w:ascii="Arial" w:hAnsi="Arial"/>
          <w:bCs/>
          <w:strike/>
          <w:sz w:val="22"/>
          <w:szCs w:val="22"/>
          <w:lang w:val="sr-Latn-RS"/>
        </w:rPr>
        <w:t>0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00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853.000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"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програма извршена је измена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тако да након измена поглавље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глас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"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ривредним друштв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19"/>
        <w:gridCol w:w="2171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61.000.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72.5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40.0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48.5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5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2.5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95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5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9.5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31.650.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6.65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4.000.000"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програм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даје се након поглавља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ново поглавље које гласи</w:t>
      </w:r>
      <w:r>
        <w:rPr>
          <w:rFonts w:cs="Arial" w:ascii="Arial" w:hAnsi="Arial"/>
          <w:sz w:val="22"/>
          <w:szCs w:val="22"/>
          <w:lang w:val="sr-Latn-R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"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остали износ од 20.000.000 динара биће накнадно распоређен корисницима субвенција, у складу са оправданим потребама и то са апропријације 532, извор 09- примања од продаје нефинансијске имовине."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осадашња поглављ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V, V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VI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тају поглављ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V, VI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VII.</w:t>
      </w:r>
    </w:p>
    <w:p>
      <w:pPr>
        <w:pStyle w:val="ListParagraph"/>
        <w:numPr>
          <w:ilvl w:val="0"/>
          <w:numId w:val="0"/>
        </w:numPr>
        <w:ind w:left="0" w:firstLine="708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0"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еђено је објављивање истог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''Службеном лист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09:00Z</dcterms:created>
  <dc:creator>Prosveta23</dc:creator>
  <dc:description/>
  <cp:keywords/>
  <dc:language>en-US</dc:language>
  <cp:lastModifiedBy>Slavica Neskovic</cp:lastModifiedBy>
  <cp:lastPrinted>2025-10-22T13:04:00Z</cp:lastPrinted>
  <dcterms:modified xsi:type="dcterms:W3CDTF">2025-10-22T11:04:00Z</dcterms:modified>
  <cp:revision>385</cp:revision>
  <dc:subject/>
  <dc:title/>
</cp:coreProperties>
</file>